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НІ ВКАЗІВКИ  ДО ВИВЧЕННЯ ДИСЦИПЛІНИ «АНГЛІЙСЬКА МОВА(за професійним спрямуванням)» і РЕКОМЕНДАЦІЇ ДЛЯ ПІДГОТОВКИ ДО АУДИТОРНОЇ КОНТРОЛЬНОЇ РОБОТИ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для студентів 1-2 курс</w:t>
      </w:r>
      <w:r>
        <w:rPr>
          <w:b/>
          <w:sz w:val="28"/>
          <w:szCs w:val="28"/>
          <w:lang w:val="ru-RU"/>
        </w:rPr>
        <w:t>ів</w:t>
      </w:r>
      <w:r>
        <w:rPr>
          <w:b/>
          <w:sz w:val="28"/>
          <w:szCs w:val="28"/>
        </w:rPr>
        <w:t xml:space="preserve"> заочного відділення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Спеціальності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удноводіння на морських шляхах»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Експлуатація суднових енергетичних установок»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рганізація перевезень і перевантажень на водному транспорті»</w:t>
      </w:r>
    </w:p>
    <w:p>
      <w:pPr>
        <w:pStyle w:val="Style18"/>
        <w:jc w:val="center"/>
        <w:rPr/>
      </w:pPr>
      <w:r>
        <w:rPr>
          <w:b/>
          <w:i/>
          <w:sz w:val="28"/>
          <w:szCs w:val="28"/>
        </w:rPr>
        <w:t xml:space="preserve">«Експлуатація засобів механізації та автоматизації перевантажувальних робіт» 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озроблено старшим викладачем, викладачем вищої категорії англійської мови Куліковою І.Я.</w:t>
      </w:r>
    </w:p>
    <w:p>
      <w:pPr>
        <w:pStyle w:val="Style18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Методичні вказівки розглянуто і схвалено на засіданні предметної комісії англійської мови.</w:t>
      </w:r>
    </w:p>
    <w:p>
      <w:pPr>
        <w:pStyle w:val="Style18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1 від 16 вересня 2014 р.</w:t>
      </w:r>
    </w:p>
    <w:p>
      <w:pPr>
        <w:pStyle w:val="Style18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ВКАЗІВКИ ДО ВИКОНАННЯ САМОСТІЙН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глійська мова – офіційна мова у роботі професійного моряка на суднах дальнього плавання, отже англійська мова – одна з найголовніших дисциплін у морехідному учили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ловною задачею курсу є досягнення студентами рівня практичного оволодіння мовою – вміння вести бесіду на службові та побутові теми, читання художньої  та  професійної літератури, робота з документами та інші види діяльності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В умовах заочного навчання рекомендовано робити акцент на самостійній роботі над англійською мовою –  читати англійську літературу, джерела за своїм фахом з метою здобуття інформації. Робота під керівництвом викладача передбачається тільки під час сесії на практичних заняттях.</w:t>
      </w:r>
    </w:p>
    <w:p>
      <w:pPr>
        <w:pStyle w:val="Normal"/>
        <w:rPr/>
      </w:pPr>
      <w:r>
        <w:rPr>
          <w:sz w:val="28"/>
          <w:szCs w:val="28"/>
        </w:rPr>
        <w:tab/>
        <w:t>Самостійне вивчення студентом-заочником англійської мови включає наступні аспекти:</w:t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</w:rPr>
        <w:t>Робота з підручником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ння додаткової літератури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користання мультимедійних засобів.</w:t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</w:rPr>
        <w:t>Відвідування консультацій, оглядових лекцій, практичних занять під час сесії, написання аудиторної контрольної роботи, здача заліку.</w:t>
      </w:r>
    </w:p>
    <w:p>
      <w:pPr>
        <w:pStyle w:val="Normal"/>
        <w:ind w:firstLine="360"/>
        <w:rPr/>
      </w:pPr>
      <w:r>
        <w:rPr>
          <w:sz w:val="28"/>
          <w:szCs w:val="28"/>
        </w:rPr>
        <w:t>Вивчення матеріалу кожного розділу підручника слід проводити у наступній послідовності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проробити фонетичний матеріал і виконати усі вправ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вивчити граматичний матеріал, який є у граматичному довіднику і виконати  усі граматичні вправи на вивчаєму тем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вивчити нові слова і кілька разів прочитати текст уроку мовчки, потім уголос, добиваючись фонетично правильного читання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після фонетичної відробки читання, необхідно перечитати текст мовчки, потім уголос, перекласти, відповісти на запитання і переказати його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письмово виконати лексичні і лексико - граматичні вправи урок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виконати вправи на розвиток навичок усного мовлення;</w:t>
      </w:r>
    </w:p>
    <w:p>
      <w:pPr>
        <w:pStyle w:val="Normal"/>
        <w:ind w:firstLine="708"/>
        <w:rPr/>
      </w:pPr>
      <w:r>
        <w:rPr>
          <w:sz w:val="28"/>
          <w:szCs w:val="28"/>
        </w:rPr>
        <w:t>Щодо додаткового читання, рекомендуються адаптовані книжки для учнів, які починають вивчення англійської мови. При читання слід знаходити у словнику значення не всіх незнайомих слів, а лише тих ключових, які необхідні для розуміння загального змісту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чну допомогу у підготовці до написання контрольної роботи та здачі заліку мають консультації, які кожний викладач проводитиме протягом року згідно графіку і практичні заняття під час се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ормою контролю результатів самостійної роботи заочника та знань, отриманих на практичних заняттях є </w:t>
      </w:r>
      <w:r>
        <w:rPr>
          <w:b/>
          <w:i/>
          <w:sz w:val="28"/>
          <w:szCs w:val="28"/>
        </w:rPr>
        <w:t>аудиторна контрольна робота</w:t>
      </w:r>
      <w:r>
        <w:rPr>
          <w:sz w:val="28"/>
          <w:szCs w:val="28"/>
        </w:rPr>
        <w:t>, яка проводиться згідно навчальної робочої програми</w:t>
      </w:r>
      <w:r>
        <w:rPr>
          <w:sz w:val="28"/>
          <w:szCs w:val="28"/>
          <w:lang w:val="ru-RU"/>
        </w:rPr>
        <w:t xml:space="preserve"> за</w:t>
      </w:r>
      <w:r>
        <w:rPr>
          <w:sz w:val="28"/>
          <w:szCs w:val="28"/>
        </w:rPr>
        <w:t xml:space="preserve"> спеціа</w:t>
      </w:r>
      <w:r>
        <w:rPr>
          <w:sz w:val="28"/>
          <w:szCs w:val="28"/>
          <w:lang w:val="ru-RU"/>
        </w:rPr>
        <w:t>льністю</w:t>
      </w:r>
      <w:r>
        <w:rPr>
          <w:sz w:val="28"/>
          <w:szCs w:val="28"/>
        </w:rPr>
        <w:t xml:space="preserve"> і напряму підготовки. Це етап процесу навчання перед рубіжним контролем – заліком, передбаченим навчальним плано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иконання аудиторної контрольної роботи передбачається розкладом під час екзаменаційної сесії після проведення практичних заня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бота проводиться у письмовій формі та містить завдання, які дозволяють продемонструвати теоретичні знання і практичні вміння студента згідно навчальної програми. Завдання контрольної роботи забезпечують максимальну індивідуалізацію контролю засвоєння студентом-заочником навчального матеріалу дисципліни «Англійська мова» Формування завдань, їх кількість визначаються викладачем і затверджуються на засіданні предметної комісії англійської мови. Загальна тривалість аудиторної контрольної роботи складає 2 академічні годи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гальна оцінка роботи («зараховано»; «незараховано») ставиться викладачем у відомість, яку видає методист заочного відділення. Після проведення аудиторної контрольної роботи, оформлена залікова відомість повертається у навчальний відділ. Знищення аудиторних контрольних робіт разом з рецензіями оформлюється актом на знищення. Виконання аудиторної контрольної роботи студентами-заочниками, які не з’явилися у день її проведення згідно розкладу проведення контрольної роботи, а також повторне виконання незарахованих робіт здійснюється у спеціально встановленні дні для ліквідації заборгованост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Під час виконання аудиторної контрольної роботи студент – заочник може покладатися на консультативну підтримку викладач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ій оцінювання аудиторної контрольної роботи</w:t>
      </w:r>
    </w:p>
    <w:p>
      <w:pPr>
        <w:pStyle w:val="Normal"/>
        <w:ind w:firstLine="708"/>
        <w:rPr/>
      </w:pPr>
      <w:r>
        <w:rPr>
          <w:sz w:val="28"/>
          <w:szCs w:val="28"/>
        </w:rPr>
        <w:t>Аудиторна контрольна робота оцінюється за системою «зараховано», «незарахован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Незарахована аудиторна контрольна робота – це не опанування граматичним та лексичним матеріалом, передбаченим навчальною програмою дисципліни «Англійська мова(за професійним спрямуванням)». Студент робить багато (10-11) грубих граматичних помилок, не володіє письм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заліку з англійської мов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заліку допускаються студенти – заочники, які виконали програму самостійної та аудиторної робо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лік складається із трьох типів завдань, спрямованих на перевірку знань трьох аспектів мовленнєвої діяльності: граматики, читання, усного мовлення. Четвертий аспект- аудіювання не включається у залі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отримання заліку студент повинен </w:t>
      </w:r>
      <w:r>
        <w:rPr>
          <w:b/>
          <w:sz w:val="28"/>
          <w:szCs w:val="28"/>
        </w:rPr>
        <w:t>вмі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рочитати без словника незнайомий текст, який містить вивчений граматичний матеріал, 5-8 незнайомих слів на 600-800 друкованих знаків. Форма перевірки- розуміння, тобто передача прочитаного рідною мовою. Час підготовки – 20-25 хвилин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Мовний матеріал</w:t>
      </w:r>
      <w:r>
        <w:rPr>
          <w:sz w:val="28"/>
          <w:szCs w:val="28"/>
        </w:rPr>
        <w:t>. За перший курс навчання студент повинен мати словниковий запас у 500 загальновживаних слів, який є основою для розширення потенціального словникового запасу до 900-1000 лексичних одиниць. Усне мовлення – здатність формулювати, висловлювати думку, змістовно розкривати запропоновану тему (5 хвилин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раматичний мінімум</w:t>
      </w:r>
      <w:r>
        <w:rPr>
          <w:sz w:val="28"/>
          <w:szCs w:val="28"/>
        </w:rPr>
        <w:t>.  У процесі навчання студент мусить засвоїти основні граматичні явища і структури, характерні для англійської мови, які подані в посібнику англійської мови. До заліку входять: переклад речень з російської або української мови на англійську (15 хвилин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РОЗДІЛІВ З ГРАМАТИКИ ДЛЯ ОПРАЦЮВАННЯ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</w:rPr>
        <w:t>кур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Іменник.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un</w:t>
      </w:r>
      <w:r>
        <w:rPr>
          <w:sz w:val="28"/>
          <w:szCs w:val="28"/>
        </w:rPr>
        <w:t xml:space="preserve">. Множина іменників. Винятки з правил утворення форм множини  іменників. Присвійний відмінок </w:t>
      </w:r>
      <w:r>
        <w:rPr>
          <w:sz w:val="28"/>
          <w:szCs w:val="28"/>
          <w:lang w:val="en-US"/>
        </w:rPr>
        <w:t>Posses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Артикль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значений і неозначений артикль. Винятки невживання артиклю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Займенники. </w:t>
      </w:r>
      <w:r>
        <w:rPr>
          <w:sz w:val="28"/>
          <w:szCs w:val="28"/>
          <w:lang w:val="en-US"/>
        </w:rPr>
        <w:t>Pronouns. Personal Pronouns (I, we, you, he, she, it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y). Possessive Pronouns (my, our, your, his, her, its, their). Demonstrative Pronouns (this, that; these, those).Reflexive Pronouns (myself, yourself, himself, herself, itself, oneself, ourselves, yourselves, themselves).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Числівник</w:t>
      </w:r>
      <w:r>
        <w:rPr>
          <w:sz w:val="28"/>
          <w:szCs w:val="28"/>
          <w:lang w:val="en-US"/>
        </w:rPr>
        <w:t>. The Numeral. Cardinal and Ordinal Numerals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Питальні слова і найбільш уживані конструкції питальних речень( </w:t>
      </w:r>
      <w:r>
        <w:rPr>
          <w:sz w:val="28"/>
          <w:szCs w:val="28"/>
          <w:lang w:val="en-US"/>
        </w:rPr>
        <w:t>what, who, where, when, whose, what colour ,how, how old, how many, how much, which, etc.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Прикметник. Ступені порівняння прикметників. </w:t>
      </w:r>
      <w:r>
        <w:rPr>
          <w:sz w:val="28"/>
          <w:szCs w:val="28"/>
          <w:lang w:val="en-US"/>
        </w:rPr>
        <w:t>The Adjective. Degrees of Comparison.</w:t>
      </w:r>
      <w:r>
        <w:rPr>
          <w:sz w:val="28"/>
          <w:szCs w:val="28"/>
        </w:rPr>
        <w:t xml:space="preserve"> Випадки винятків. (</w:t>
      </w:r>
      <w:r>
        <w:rPr>
          <w:sz w:val="28"/>
          <w:szCs w:val="28"/>
          <w:lang w:val="en-US"/>
        </w:rPr>
        <w:t>good; bad; many, much; little;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Дієслово. </w:t>
      </w:r>
      <w:r>
        <w:rPr>
          <w:sz w:val="28"/>
          <w:szCs w:val="28"/>
          <w:lang w:val="en-US"/>
        </w:rPr>
        <w:t xml:space="preserve">The Verb. </w:t>
      </w:r>
      <w:r>
        <w:rPr>
          <w:sz w:val="28"/>
          <w:szCs w:val="28"/>
        </w:rPr>
        <w:t xml:space="preserve">Дієслова </w:t>
      </w:r>
      <w:r>
        <w:rPr>
          <w:sz w:val="28"/>
          <w:szCs w:val="28"/>
          <w:lang w:val="en-US"/>
        </w:rPr>
        <w:t xml:space="preserve">“to be”; “to have”. </w:t>
      </w:r>
      <w:r>
        <w:rPr>
          <w:sz w:val="28"/>
          <w:szCs w:val="28"/>
        </w:rPr>
        <w:t>Стверджувальні, питальні і заперечні речення. Поняття інфінітива. Частка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>( to do; to see; to go, etc.)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казовий спосіб </w:t>
      </w:r>
      <w:r>
        <w:rPr>
          <w:sz w:val="28"/>
          <w:szCs w:val="28"/>
          <w:lang w:val="en-US"/>
        </w:rPr>
        <w:t>Impe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!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8. Конструкція речень “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” Займенники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. Іменники обчислювальні і необчислювальні (</w:t>
      </w:r>
      <w:r>
        <w:rPr>
          <w:sz w:val="28"/>
          <w:szCs w:val="28"/>
          <w:lang w:val="en-US"/>
        </w:rPr>
        <w:t>countabl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ncountable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 xml:space="preserve">Expressing Quality (many, much; few, little; a lot of). </w:t>
      </w:r>
      <w:r>
        <w:rPr>
          <w:sz w:val="28"/>
          <w:szCs w:val="28"/>
        </w:rPr>
        <w:t xml:space="preserve">Похідні слова від </w:t>
      </w:r>
      <w:r>
        <w:rPr>
          <w:sz w:val="28"/>
          <w:szCs w:val="28"/>
          <w:lang w:val="en-US"/>
        </w:rPr>
        <w:t>some, any, no.(someone, somebody, anyone, anybody, something, anything, nobody, nothing).</w:t>
      </w:r>
      <w:r>
        <w:rPr>
          <w:sz w:val="28"/>
          <w:szCs w:val="28"/>
        </w:rPr>
        <w:t xml:space="preserve">Займенники </w:t>
      </w:r>
      <w:r>
        <w:rPr>
          <w:sz w:val="28"/>
          <w:szCs w:val="28"/>
          <w:lang w:val="en-US"/>
        </w:rPr>
        <w:t>no, none.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  <w:lang w:val="en-US"/>
        </w:rPr>
        <w:t xml:space="preserve"> everything, everywhere, somewhere, nowhere, anywhere).  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Прийменники. </w:t>
      </w:r>
      <w:r>
        <w:rPr>
          <w:sz w:val="28"/>
          <w:szCs w:val="28"/>
          <w:lang w:val="en-US"/>
        </w:rPr>
        <w:t>Prepositions (in, on, at, to, from, till, until with, for, about, over, after, above, below, under, near, by, opposite, behind etc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  <w:lang w:val="ru-RU"/>
        </w:rPr>
        <w:t>Утвор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жи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ієслів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час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рупи</w:t>
      </w:r>
      <w:r>
        <w:rPr>
          <w:sz w:val="28"/>
          <w:szCs w:val="28"/>
          <w:lang w:val="en-US"/>
        </w:rPr>
        <w:t xml:space="preserve"> Simple (The Present Simple,The Past Simple, The Future Simple). </w:t>
      </w:r>
      <w:r>
        <w:rPr>
          <w:sz w:val="28"/>
          <w:szCs w:val="28"/>
        </w:rPr>
        <w:t xml:space="preserve">Поняття про смислові та допоміжні дієслова </w:t>
      </w:r>
      <w:r>
        <w:rPr>
          <w:sz w:val="28"/>
          <w:szCs w:val="28"/>
          <w:lang w:val="en-US"/>
        </w:rPr>
        <w:t xml:space="preserve">(do, does; did; will). </w:t>
      </w:r>
      <w:r>
        <w:rPr>
          <w:sz w:val="28"/>
          <w:szCs w:val="28"/>
        </w:rPr>
        <w:t>Прислівник.</w:t>
      </w:r>
      <w:r>
        <w:rPr>
          <w:sz w:val="28"/>
          <w:szCs w:val="28"/>
          <w:lang w:val="en-US"/>
        </w:rPr>
        <w:t xml:space="preserve"> Adverbs of frequency (often, sometimes, usually, always, never). </w:t>
      </w:r>
      <w:r>
        <w:rPr>
          <w:sz w:val="28"/>
          <w:szCs w:val="28"/>
        </w:rPr>
        <w:t>Дієслова правильні і неправильні (</w:t>
      </w:r>
      <w:r>
        <w:rPr>
          <w:sz w:val="28"/>
          <w:szCs w:val="28"/>
          <w:lang w:val="en-US"/>
        </w:rPr>
        <w:t xml:space="preserve">regular, irregular). </w:t>
      </w:r>
      <w:r>
        <w:rPr>
          <w:sz w:val="28"/>
          <w:szCs w:val="28"/>
        </w:rPr>
        <w:t>Визначення часу.</w:t>
      </w:r>
      <w:r>
        <w:rPr>
          <w:sz w:val="28"/>
          <w:szCs w:val="28"/>
          <w:lang w:val="en-US"/>
        </w:rPr>
        <w:t xml:space="preserve">Time Expressions (last night, last month, last week, last year, last Saturday; yesterday; long ago, etc.). </w:t>
      </w:r>
      <w:r>
        <w:rPr>
          <w:sz w:val="28"/>
          <w:szCs w:val="28"/>
        </w:rPr>
        <w:t xml:space="preserve">Минулий час дієслова </w:t>
      </w:r>
      <w:r>
        <w:rPr>
          <w:sz w:val="28"/>
          <w:szCs w:val="28"/>
          <w:lang w:val="en-US"/>
        </w:rPr>
        <w:t>“to be” ( was/were)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1.Утворення та вживання дієслівних часів групи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 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The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). Конструкція речень </w:t>
      </w:r>
      <w:r>
        <w:rPr>
          <w:sz w:val="28"/>
          <w:szCs w:val="28"/>
          <w:lang w:val="en-US"/>
        </w:rPr>
        <w:t>“to be going to do smth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Модальні дієслова с</w:t>
      </w:r>
      <w:r>
        <w:rPr>
          <w:sz w:val="28"/>
          <w:szCs w:val="28"/>
          <w:lang w:val="en-US"/>
        </w:rPr>
        <w:t xml:space="preserve">an, may, must, could. </w:t>
      </w:r>
      <w:r>
        <w:rPr>
          <w:sz w:val="28"/>
          <w:szCs w:val="28"/>
        </w:rPr>
        <w:t xml:space="preserve">Заперечні речення зі словами </w:t>
      </w:r>
      <w:r>
        <w:rPr>
          <w:sz w:val="28"/>
          <w:szCs w:val="28"/>
          <w:lang w:val="en-US"/>
        </w:rPr>
        <w:t>can’t, couldn’t, mustn’t, may not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i/>
          <w:sz w:val="28"/>
          <w:szCs w:val="28"/>
        </w:rPr>
        <w:t>курс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живання дієслівних часів </w:t>
      </w:r>
      <w:r>
        <w:rPr>
          <w:sz w:val="28"/>
          <w:szCs w:val="28"/>
          <w:lang w:val="en-US"/>
        </w:rPr>
        <w:t xml:space="preserve">The Present Simple, The  Past Simple, The Future Simple, The Present Continuous &amp; The Past Continuous  </w:t>
      </w:r>
      <w:r>
        <w:rPr>
          <w:sz w:val="28"/>
          <w:szCs w:val="28"/>
        </w:rPr>
        <w:t>у активному стані</w:t>
      </w:r>
      <w:r>
        <w:rPr>
          <w:sz w:val="28"/>
          <w:szCs w:val="28"/>
          <w:lang w:val="en-US"/>
        </w:rPr>
        <w:t xml:space="preserve"> (Active Voice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Утворення і вживання пасивного стану дієслівних часів групи </w:t>
      </w:r>
      <w:r>
        <w:rPr>
          <w:sz w:val="28"/>
          <w:szCs w:val="28"/>
          <w:lang w:val="en-US"/>
        </w:rPr>
        <w:t>Simple (The Present Simple Passive, The  Past Simple Passive &amp; The Future Simple Passive)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Утворення і вживання пасивного стану дієслівного часу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Функції дієприкметника </w:t>
      </w:r>
      <w:r>
        <w:rPr>
          <w:sz w:val="28"/>
          <w:szCs w:val="28"/>
          <w:lang w:val="en-US"/>
        </w:rPr>
        <w:t>Participle II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творення і вживання теперішнього доконаного часу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у активному стані. Слова </w:t>
      </w:r>
      <w:r>
        <w:rPr>
          <w:sz w:val="28"/>
          <w:szCs w:val="28"/>
          <w:lang w:val="en-US"/>
        </w:rPr>
        <w:t>alread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живання </w:t>
      </w:r>
      <w:r>
        <w:rPr>
          <w:sz w:val="28"/>
          <w:szCs w:val="28"/>
          <w:lang w:val="en-US"/>
        </w:rPr>
        <w:t>Present Perfect Passive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Функції модальних дієслів та їх еквівалентів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be able to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have to, be to, will, would, shall, should, may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творення і вживання умовних речень 1-го, 2-го і 3-го типів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у спеціальності «Судноводіння на морських шляхах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Introducing People. Introducing Myself.  About Myself. My Hobby. About My Friends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mily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ome. Things in the Hous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Home Town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Describing a Cargo Ship. The Bridge. On Deck. Ranks on the Bridge and Ranks on Deck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time Colleg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ily Routine. My Daily Routine on Board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ee Time Activities on Board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ing the Time. Writing the Dat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sons. Weather. Climat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ribing People’s Activities. “What are you doing?”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Activities on Board. “What are the crew members doing?”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ography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 Weekend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 Working Day On Board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ast Voyag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ting a Ship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port and Travel. How to Get to a Plac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Airport. Checking – In.  In the Hotel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dering Meals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ning the Futur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ying for a Job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Duties and Responsibilities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 Members’ Duties.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урсу спеціальност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Експлуатація суднових енергетичних установок»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ing People. Introducing Myself.  About Myself. My Hobby. About My Friends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mily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ome. Things in the House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Home Town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Describing a Cargo Ship. The Engine-Room. Ranks in the Engine Room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Daily Routine. Daily Routine on Board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ee Time Activities on Board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ing the Time. Writing the Date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sons. Weather. Climate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en-US"/>
        </w:rPr>
        <w:t>Describing People’s Activities. “What are you doing?”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en-US"/>
        </w:rPr>
        <w:t>Activities on Board. “What are the crew members doing?”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time College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ography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 Weekend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 Working Day On Board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en-US"/>
        </w:rPr>
        <w:t>Last Voyage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ting a Ship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port and Travel. How to Get to a Place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Airport. Checking – In.  In the Hotel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dering Meals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ning the Future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ying for a Job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Work on Board. Duties and Responsibilities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 Members’ Duti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урсу спеціальності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рганізація перевезень і перевантажень на водному транспорті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roducing People. Introducing Myself.  About Myself. My Hobby. 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out My Friends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mily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ome. Things in the Hous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Home Town. 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ribing a Cargo Ship. The Port. Ranks on Board and Ranks at Port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time Colleg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English Class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Daily Routine. My Friend’s Daily Routin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ee Time Activities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ing the Time. Writing the Dat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sons. Weather. Climat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/>
      </w:pPr>
      <w:r>
        <w:rPr>
          <w:sz w:val="28"/>
          <w:szCs w:val="28"/>
          <w:lang w:val="en-US"/>
        </w:rPr>
        <w:t>Describing People’s Activities. “What are you doing?”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/>
      </w:pPr>
      <w:r>
        <w:rPr>
          <w:sz w:val="28"/>
          <w:szCs w:val="28"/>
          <w:lang w:val="en-US"/>
        </w:rPr>
        <w:t>Activities at Port. “What are people doing at port?”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ography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’s Biography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/>
      </w:pPr>
      <w:r>
        <w:rPr>
          <w:sz w:val="28"/>
          <w:szCs w:val="28"/>
          <w:lang w:val="en-US"/>
        </w:rPr>
        <w:t>Past Weekend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 Working Day 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ting a Ship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port and Travel. How to Get to a Plac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the Airport. Checking – In. 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 the Hotel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dering Meals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ning the Future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ying for a Job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Work at Port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.</w:t>
      </w:r>
    </w:p>
    <w:p>
      <w:pPr>
        <w:pStyle w:val="Normal"/>
        <w:numPr>
          <w:ilvl w:val="0"/>
          <w:numId w:val="4"/>
        </w:numPr>
        <w:spacing w:lineRule="auto" w:line="240"/>
        <w:ind w:left="1418" w:right="851" w:hanging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 Members’ Duties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урсу спеціальності </w:t>
      </w:r>
      <w:r>
        <w:rPr>
          <w:b/>
          <w:sz w:val="28"/>
          <w:szCs w:val="28"/>
          <w:lang w:val="ru-RU"/>
        </w:rPr>
        <w:t xml:space="preserve">«Засоби </w:t>
      </w:r>
      <w:r>
        <w:rPr>
          <w:b/>
          <w:sz w:val="28"/>
          <w:szCs w:val="28"/>
        </w:rPr>
        <w:t>механізації та автоматизації перевантажувальних робіт»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ing People. Introducing Myself.  About Myself. My Hobby. About My Friends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mily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ome. Things in the Hous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Home Town. 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ribing a Cargo Ship. The Port. Ranks on Board and Ranks at Port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time Colleg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 Daily Routin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 Friend’s Daily Routin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ee Time Activities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ing the Time. Writing the Dat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sons. Weather. Climat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/>
      </w:pPr>
      <w:r>
        <w:rPr>
          <w:sz w:val="28"/>
          <w:szCs w:val="28"/>
          <w:lang w:val="en-US"/>
        </w:rPr>
        <w:t>Describing People’s Activities. “What are you doing?”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/>
      </w:pPr>
      <w:r>
        <w:rPr>
          <w:sz w:val="28"/>
          <w:szCs w:val="28"/>
          <w:lang w:val="en-US"/>
        </w:rPr>
        <w:t>Activities at Port. “What are people doing at port?”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ography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 Weekend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ting a Ship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port and Travel. How to Get to a Plac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Airport. Checking – In.  In the Hotel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dering Meals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ning the Future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ying for a Job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Work at Port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.</w:t>
      </w:r>
    </w:p>
    <w:p>
      <w:pPr>
        <w:pStyle w:val="Normal"/>
        <w:numPr>
          <w:ilvl w:val="0"/>
          <w:numId w:val="7"/>
        </w:numPr>
        <w:spacing w:lineRule="auto" w:line="240"/>
        <w:ind w:left="1418" w:right="851" w:hanging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The Crew Members’ Duties.</w:t>
      </w:r>
    </w:p>
    <w:p>
      <w:pPr>
        <w:pStyle w:val="Normal"/>
        <w:spacing w:lineRule="auto" w:line="240"/>
        <w:ind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літератури дл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к</w:t>
      </w:r>
      <w:r>
        <w:rPr>
          <w:b/>
          <w:sz w:val="28"/>
          <w:szCs w:val="28"/>
        </w:rPr>
        <w:t>урсу</w:t>
      </w:r>
    </w:p>
    <w:p>
      <w:pPr>
        <w:pStyle w:val="Normal"/>
        <w:spacing w:lineRule="auto" w:line="240"/>
        <w:ind w:left="1418" w:right="85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а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Китаевич Б.Е. и др. Учебник английского языка для мореходных училищ. Москва, Высшая школа, 2002.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</w:rPr>
        <w:t xml:space="preserve">Кулікова І.Я. </w:t>
      </w:r>
      <w:r>
        <w:rPr>
          <w:sz w:val="28"/>
          <w:szCs w:val="28"/>
          <w:lang w:val="en-US"/>
        </w:rPr>
        <w:t xml:space="preserve">Steps to Maritime English. </w:t>
      </w:r>
      <w:r>
        <w:rPr>
          <w:sz w:val="28"/>
          <w:szCs w:val="28"/>
        </w:rPr>
        <w:t>Практичний курс англійської мови для початківців. Одеса, 2014.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Шерешевская А.Д. Пособие по обучению английскому языку. Москва, «Мортехинформреклама», 1999.</w:t>
      </w:r>
    </w:p>
    <w:p>
      <w:pPr>
        <w:pStyle w:val="Normal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одаткова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ssential English for Sailors, </w:t>
      </w:r>
      <w:r>
        <w:rPr>
          <w:sz w:val="28"/>
          <w:szCs w:val="28"/>
          <w:lang w:val="ru-RU"/>
        </w:rPr>
        <w:t>Одесс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Негоциант</w:t>
      </w:r>
      <w:r>
        <w:rPr>
          <w:sz w:val="28"/>
          <w:szCs w:val="28"/>
          <w:lang w:val="en-US"/>
        </w:rPr>
        <w:t>, 2000.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Headway. Elementary. Oxford University Press.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ABBYY Lingvo 5 .</w:t>
      </w:r>
    </w:p>
    <w:p>
      <w:pPr>
        <w:pStyle w:val="Normal"/>
        <w:numPr>
          <w:ilvl w:val="0"/>
          <w:numId w:val="10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</w:rPr>
        <w:t>Інтернет ресурси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spacing w:lineRule="auto" w:line="240"/>
        <w:ind w:left="1418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у спеціальності «Судноводіння на морських шляхах»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Ports of the World. 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s of Ukraine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 of Odessa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ification of Seagoing Ships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Ships. Types of Ships According to Designation. Types of Ships According to the Type of Propelling Machinery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Cargo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 Construction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’s Particulars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fety on Board. Life-Saving Appliances. Fire-Fighting System. Classes of Fire. 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ergencies on Board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k Ratings’ Duties and Responsibilities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vigators’ Duties and Responsibilities. Watch keeping Procedures.</w:t>
      </w:r>
    </w:p>
    <w:p>
      <w:pPr>
        <w:pStyle w:val="Style18"/>
        <w:numPr>
          <w:ilvl w:val="0"/>
          <w:numId w:val="2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vironment Pollution. Environment Protection. Sea Pollution.</w:t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18" w:right="851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spacing w:lineRule="auto" w:line="240"/>
        <w:ind w:left="1418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у спеціальності  «Експлуатація суднових енергетичних установок»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s of the World. The Ports of Ukraine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ification of Seagoing Ships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ypes of Ships. Types of Ships According to Designation. 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Ships According to the Type of Propelling Machinery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 Construction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’s Particulars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fety on Board. Life-Saving Appliances. Fire-Fighting System. Classes of Fire. 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ergencies on Board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ine Ratings’ Duties and Responsibilities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ols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/>
      </w:pPr>
      <w:r>
        <w:rPr>
          <w:sz w:val="28"/>
          <w:szCs w:val="28"/>
          <w:lang w:val="en-US"/>
        </w:rPr>
        <w:t>Mar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ers’ Duties and Responsibilities. Watch keeping Procedures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s to the Engine-Room.</w:t>
      </w:r>
    </w:p>
    <w:p>
      <w:pPr>
        <w:pStyle w:val="Style18"/>
        <w:numPr>
          <w:ilvl w:val="0"/>
          <w:numId w:val="1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vironment Pollution. Environment Protection. Sea Pollution.</w:t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spacing w:lineRule="auto" w:line="240"/>
        <w:ind w:left="1418" w:right="851" w:hanging="0"/>
        <w:jc w:val="center"/>
        <w:rPr/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урсу спеціальності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рганізація перевезень і перевантажень на водному транспорті».</w:t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ern Port. Port Equipment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s of Ukraine and the Ports of the World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 of Odessa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ification of Seagoing Ships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Ships. Types of Ships According to Designation. Types of Ships According to the Type of Propelling Machinery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Cargo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 Construction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’s Particulars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fety at Port. Life-Saving Appliances. Fire-Fighting System. Classes of Fire. 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ergency Situations at Port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vironment Pollution. Environment Protection.</w:t>
      </w:r>
    </w:p>
    <w:p>
      <w:pPr>
        <w:pStyle w:val="Style18"/>
        <w:numPr>
          <w:ilvl w:val="0"/>
          <w:numId w:val="8"/>
        </w:numPr>
        <w:spacing w:lineRule="auto" w:line="240"/>
        <w:ind w:left="1418" w:right="851" w:hanging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e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llution</w:t>
      </w:r>
      <w:r>
        <w:rPr>
          <w:sz w:val="28"/>
          <w:szCs w:val="28"/>
          <w:lang w:val="ru-RU"/>
        </w:rPr>
        <w:t>.</w:t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ТЕМ ДЛЯ ОПРАЦЮВАННЯ</w:t>
      </w:r>
    </w:p>
    <w:p>
      <w:pPr>
        <w:pStyle w:val="Normal"/>
        <w:spacing w:lineRule="auto" w:line="240"/>
        <w:ind w:left="1418" w:right="851" w:hanging="0"/>
        <w:jc w:val="center"/>
        <w:rPr/>
      </w:pP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урсу спеціальності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Механізація та автоматизація перевантажувальних робіт».</w:t>
      </w:r>
    </w:p>
    <w:p>
      <w:pPr>
        <w:pStyle w:val="Normal"/>
        <w:spacing w:lineRule="auto" w:line="240"/>
        <w:ind w:left="1418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ern Port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rt Equipment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s of Ukraine and the Ports of the World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rt of Odessa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ification of Seagoing Ships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Ships. Types of Ships According to Designation. Types of Ships According to the Type of Propelling Machinery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s of Cargo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 Construction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p’s Particulars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fety at Port. Life-Saving Appliances. Fire-Fighting System. Classes of Fire. 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ergency Situations at Port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vironment Pollution. Environment Protection.</w:t>
      </w:r>
    </w:p>
    <w:p>
      <w:pPr>
        <w:pStyle w:val="Style18"/>
        <w:numPr>
          <w:ilvl w:val="0"/>
          <w:numId w:val="5"/>
        </w:numPr>
        <w:spacing w:lineRule="auto" w:line="240"/>
        <w:ind w:left="1418" w:right="851" w:hanging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a Pollution.</w:t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ПЕЛІК ЛІТЕРАТУР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Л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У:</w:t>
      </w:r>
    </w:p>
    <w:p>
      <w:pPr>
        <w:pStyle w:val="Style18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9"/>
        </w:numPr>
        <w:spacing w:lineRule="auto" w:line="240"/>
        <w:ind w:left="1418" w:right="851" w:hanging="360"/>
        <w:rPr/>
      </w:pPr>
      <w:r>
        <w:rPr>
          <w:sz w:val="28"/>
          <w:szCs w:val="28"/>
        </w:rPr>
        <w:t xml:space="preserve">І.Я. Кулікова,  </w:t>
      </w:r>
      <w:r>
        <w:rPr>
          <w:sz w:val="28"/>
          <w:szCs w:val="28"/>
          <w:lang w:val="en-US"/>
        </w:rPr>
        <w:t xml:space="preserve">MARITIME ENGLISH. </w:t>
      </w:r>
      <w:r>
        <w:rPr>
          <w:sz w:val="28"/>
          <w:szCs w:val="28"/>
        </w:rPr>
        <w:t>Методичні розробки до практичних занять, Одеса, 2011.</w:t>
      </w:r>
    </w:p>
    <w:p>
      <w:pPr>
        <w:pStyle w:val="Style18"/>
        <w:numPr>
          <w:ilvl w:val="0"/>
          <w:numId w:val="9"/>
        </w:numPr>
        <w:spacing w:lineRule="auto" w:line="240"/>
        <w:ind w:left="1418" w:right="851" w:hanging="360"/>
        <w:rPr/>
      </w:pPr>
      <w:r>
        <w:rPr>
          <w:sz w:val="28"/>
          <w:szCs w:val="28"/>
        </w:rPr>
        <w:t xml:space="preserve">О.М. Гайдук, О.С.Гужва,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I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ILITI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ичні розробки текстів.</w:t>
      </w:r>
    </w:p>
    <w:p>
      <w:pPr>
        <w:pStyle w:val="Style18"/>
        <w:numPr>
          <w:ilvl w:val="0"/>
          <w:numId w:val="9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</w:rPr>
        <w:t>О.М.Гайдук, О.С.Гужва,</w:t>
      </w:r>
      <w:r>
        <w:rPr>
          <w:sz w:val="28"/>
          <w:szCs w:val="28"/>
          <w:lang w:val="en-US"/>
        </w:rPr>
        <w:t>STOW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G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PERTIES OF CARGO</w:t>
      </w:r>
    </w:p>
    <w:p>
      <w:pPr>
        <w:pStyle w:val="Normal"/>
        <w:numPr>
          <w:ilvl w:val="0"/>
          <w:numId w:val="9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Китаевич Б.Е. и др. Учебник английского языка для мореходных училищ. Москва, Высшая школа, 2002.</w:t>
      </w:r>
    </w:p>
    <w:p>
      <w:pPr>
        <w:pStyle w:val="Normal"/>
        <w:numPr>
          <w:ilvl w:val="0"/>
          <w:numId w:val="9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Headway. Intermediate. Oxford University Press.</w:t>
      </w:r>
    </w:p>
    <w:p>
      <w:pPr>
        <w:pStyle w:val="Normal"/>
        <w:numPr>
          <w:ilvl w:val="0"/>
          <w:numId w:val="9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ABBYY Lingvo 5 .</w:t>
      </w:r>
      <w:r>
        <w:rPr>
          <w:sz w:val="28"/>
          <w:szCs w:val="28"/>
        </w:rPr>
        <w:t>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ютерна програма.</w:t>
      </w:r>
    </w:p>
    <w:p>
      <w:pPr>
        <w:pStyle w:val="Normal"/>
        <w:numPr>
          <w:ilvl w:val="0"/>
          <w:numId w:val="9"/>
        </w:numPr>
        <w:spacing w:lineRule="auto" w:line="240"/>
        <w:ind w:left="1418" w:right="851" w:hanging="360"/>
        <w:rPr>
          <w:sz w:val="28"/>
          <w:szCs w:val="28"/>
        </w:rPr>
      </w:pPr>
      <w:r>
        <w:rPr>
          <w:sz w:val="28"/>
          <w:szCs w:val="28"/>
        </w:rPr>
        <w:t>Інтернет ресурси.</w:t>
      </w:r>
      <w:r>
        <w:rPr>
          <w:sz w:val="28"/>
          <w:szCs w:val="28"/>
          <w:lang w:val="en-US"/>
        </w:rPr>
        <w:t xml:space="preserve"> IMLP (THE INTERNATIONAL MARITIME LANGUAGE PROGRAMME). An English Course for students at Maritime Colleges and for on-board training.</w:t>
      </w:r>
    </w:p>
    <w:p>
      <w:pPr>
        <w:pStyle w:val="Normal"/>
        <w:spacing w:lineRule="auto" w:line="240"/>
        <w:ind w:left="1418" w:right="851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8"/>
        <w:spacing w:lineRule="auto" w:line="240"/>
        <w:ind w:left="72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1418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1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15:00Z</dcterms:created>
  <dc:creator>IBM</dc:creator>
  <dc:description/>
  <cp:keywords/>
  <dc:language>en-US</dc:language>
  <cp:lastModifiedBy>IBM</cp:lastModifiedBy>
  <cp:lastPrinted>2014-11-20T22:20:00Z</cp:lastPrinted>
  <dcterms:modified xsi:type="dcterms:W3CDTF">2014-11-20T20:51:00Z</dcterms:modified>
  <cp:revision>22</cp:revision>
  <dc:subject/>
  <dc:title/>
</cp:coreProperties>
</file>